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sz w:val="28"/>
          <w:szCs w:val="28"/>
        </w:rPr>
      </w:pPr>
      <w:r>
        <w:rPr>
          <w:b/>
          <w:sz w:val="28"/>
          <w:szCs w:val="28"/>
        </w:rPr>
        <w:t>Staff/Superintendent Advisory Committee Meeting</w:t>
      </w:r>
    </w:p>
    <w:p>
      <w:pPr>
        <w:pStyle w:val="NoSpacing"/>
        <w:jc w:val="center"/>
        <w:rPr>
          <w:sz w:val="28"/>
          <w:szCs w:val="28"/>
        </w:rPr>
      </w:pPr>
      <w:r>
        <w:rPr>
          <w:sz w:val="28"/>
          <w:szCs w:val="28"/>
        </w:rPr>
        <w:t>4 p.m., Tuesday, December 21, 2010</w:t>
      </w:r>
    </w:p>
    <w:p>
      <w:pPr>
        <w:pStyle w:val="NoSpacing"/>
        <w:jc w:val="center"/>
        <w:rPr>
          <w:sz w:val="28"/>
          <w:szCs w:val="28"/>
        </w:rPr>
      </w:pPr>
      <w:r>
        <w:rPr>
          <w:sz w:val="28"/>
          <w:szCs w:val="28"/>
        </w:rPr>
        <w:t>Administration Building Room 14</w:t>
      </w:r>
    </w:p>
    <w:p>
      <w:pPr>
        <w:pStyle w:val="NoSpacing"/>
        <w:jc w:val="center"/>
        <w:rPr>
          <w:sz w:val="28"/>
          <w:szCs w:val="28"/>
        </w:rPr>
      </w:pPr>
      <w:r>
        <w:rPr>
          <w:sz w:val="28"/>
          <w:szCs w:val="28"/>
        </w:rPr>
      </w:r>
    </w:p>
    <w:p>
      <w:pPr>
        <w:pStyle w:val="Normal"/>
        <w:jc w:val="center"/>
        <w:rPr>
          <w:b/>
          <w:b/>
          <w:sz w:val="24"/>
          <w:szCs w:val="24"/>
        </w:rPr>
      </w:pPr>
      <w:r>
        <w:rPr>
          <w:b/>
          <w:sz w:val="24"/>
          <w:szCs w:val="24"/>
        </w:rPr>
        <w:t>NOTES</w:t>
      </w:r>
    </w:p>
    <w:p>
      <w:pPr>
        <w:pStyle w:val="Normal"/>
        <w:rPr/>
      </w:pPr>
      <w:r>
        <w:rPr>
          <w:b/>
        </w:rPr>
        <w:t xml:space="preserve">Present: </w:t>
      </w:r>
      <w:r>
        <w:rPr/>
        <w:t>Kim Butler, Meadow Hill; Lisa Thomas, Rattlesnake; Deb Pengelly, Big Sky; Leann Schaff, Big Sky; Michel Salisbury, Hellgate; Lee Hynson, Washington; Christie Maurer, Lewis &amp; Clark; Gary Stein, Sentinel; Christine Kolczak, Hellgate; Matt Clausen; Karen Allen, ERD; Alex Apostle, Superintendent</w:t>
      </w:r>
    </w:p>
    <w:p>
      <w:pPr>
        <w:pStyle w:val="NoSpacing"/>
        <w:rPr/>
      </w:pPr>
      <w:r>
        <w:rPr/>
        <w:t xml:space="preserve">Alex Apostle opened the meeting at 4:01 p.m. </w:t>
      </w:r>
    </w:p>
    <w:p>
      <w:pPr>
        <w:pStyle w:val="NoSpacing"/>
        <w:rPr/>
      </w:pPr>
      <w:r>
        <w:rPr/>
      </w:r>
    </w:p>
    <w:p>
      <w:pPr>
        <w:pStyle w:val="NoSpacing"/>
        <w:rPr>
          <w:b/>
          <w:b/>
        </w:rPr>
      </w:pPr>
      <w:r>
        <w:rPr>
          <w:b/>
        </w:rPr>
        <w:t>Review/Follow-up</w:t>
      </w:r>
    </w:p>
    <w:p>
      <w:pPr>
        <w:pStyle w:val="NoSpacing"/>
        <w:rPr/>
      </w:pPr>
      <w:r>
        <w:rPr>
          <w:u w:val="single"/>
        </w:rPr>
        <w:t>Books</w:t>
      </w:r>
      <w:r>
        <w:rPr/>
        <w:t xml:space="preserve"> Alex: Lisa brought up books that needed to be purchased for Rattlesnake. We received the books today. A success story for our group.  </w:t>
      </w:r>
    </w:p>
    <w:p>
      <w:pPr>
        <w:pStyle w:val="NoSpacing"/>
        <w:rPr/>
      </w:pPr>
      <w:r>
        <w:rPr/>
      </w:r>
    </w:p>
    <w:p>
      <w:pPr>
        <w:pStyle w:val="NoSpacing"/>
        <w:rPr/>
      </w:pPr>
      <w:r>
        <w:rPr>
          <w:u w:val="single"/>
        </w:rPr>
        <w:t>Professional Development</w:t>
      </w:r>
      <w:r>
        <w:rPr/>
        <w:t xml:space="preserve"> Alex: Also we’ve been talking about professional development issue for 2 months; the discussion has had an impact on our thinking as a school system. When we talk about 21</w:t>
      </w:r>
      <w:r>
        <w:rPr>
          <w:vertAlign w:val="superscript"/>
        </w:rPr>
        <w:t>st</w:t>
      </w:r>
      <w:r>
        <w:rPr/>
        <w:t xml:space="preserve"> century schools, we need to make sure we all have appropriate support. Professional development will be the key as to where we will go and how fast we’ll get there. Our thinking now is that in January we will put a committee together on professional development district-wide, composed of teachers, classified staff, building administrators, and district administrators; we want to move professional development where it needs to be, to the site, and also take into consideration the direction of the school system. We will put the committee together, and determine our own destiny as it relates to professional development. Thanks for the suggestions; this is the right way to go. Be prepared to volunteer to be on this important committee, which will have tremendous impact on the school system. It’s a risk, trying something different; we will engage and empower teachers and classified staff to make decisions in relation to professional development. There will be overlying things to be aware of, but a building decision on what people in the building feel they need to make sure all kids in the educational spectrum are successful, keeping kids in school, and trusting staff. Teachers will be collaborating. We will create an environment for that to take place.  Karen will get the committee started when we come back; you’ll hear it on the district level and through principals; Karen will send email to everyone. </w:t>
      </w:r>
    </w:p>
    <w:p>
      <w:pPr>
        <w:pStyle w:val="NoSpacing"/>
        <w:rPr/>
      </w:pPr>
      <w:r>
        <w:rPr/>
      </w:r>
    </w:p>
    <w:p>
      <w:pPr>
        <w:pStyle w:val="NoSpacing"/>
        <w:rPr/>
      </w:pPr>
      <w:r>
        <w:rPr>
          <w:u w:val="single"/>
        </w:rPr>
        <w:t>Workgroups</w:t>
      </w:r>
      <w:r>
        <w:rPr/>
        <w:t xml:space="preserve"> Also Karen said we have workgroups as part of the 21</w:t>
      </w:r>
      <w:r>
        <w:rPr>
          <w:vertAlign w:val="superscript"/>
        </w:rPr>
        <w:t>st</w:t>
      </w:r>
      <w:r>
        <w:rPr/>
        <w:t xml:space="preserve"> century initiative; she invited and encouraged people who are not part of a workgroup to become part of one. Janice Bishop is the easiest person to connect with about that info; she was inviting staff participation. Email Janice before you leave tomorrow and say you’d like to hear more about it. There will be a meeting on January 12 of all work groups. The next step of professional development will build off of pieces of the 21</w:t>
      </w:r>
      <w:r>
        <w:rPr>
          <w:vertAlign w:val="superscript"/>
        </w:rPr>
        <w:t>st</w:t>
      </w:r>
      <w:r>
        <w:rPr/>
        <w:t xml:space="preserve"> century plan, so there is continuity and congruence there. Alex: there are 3 parts to the 21</w:t>
      </w:r>
      <w:r>
        <w:rPr>
          <w:vertAlign w:val="superscript"/>
        </w:rPr>
        <w:t>st</w:t>
      </w:r>
      <w:r>
        <w:rPr/>
        <w:t xml:space="preserve"> century initiative. The first part is to go out and talk to people within the district and into the community to gather information about the 21</w:t>
      </w:r>
      <w:r>
        <w:rPr>
          <w:vertAlign w:val="superscript"/>
        </w:rPr>
        <w:t>st</w:t>
      </w:r>
      <w:r>
        <w:rPr/>
        <w:t xml:space="preserve"> century concept. The consultants have met with every school and with various community groups. Then they will take all that info in the form of a report and have subgroups and committees analyze that data and how it pertains to where we want to go as a school system in Missoula. Then we will develop an implementation plan in terms of professional development and everything else. Alex wanted to make it clear this is not going to happen overnight; it will take years. The work will probably never be finished. Alex will visit all schools starting in January. He says there is a feeling that there’ll be a plan that will be implemented right away and no one know what to do with it. We will make sure everyone understand the plan and then move forward. It will take years. There are a lot of great things happening now that are 21</w:t>
      </w:r>
      <w:r>
        <w:rPr>
          <w:vertAlign w:val="superscript"/>
        </w:rPr>
        <w:t>st</w:t>
      </w:r>
      <w:r>
        <w:rPr/>
        <w:t xml:space="preserve"> century; we need to capitalize on our strengths and incorporate those things in the plan. One thing for certain: professional development will be key to our success. We don’t get allocated money—or very little—for professional development. If it is key to our success, we have to find the money to make it happen within the district. We will look at how things have been running for 20-30 years and ask if the dollars are well spent, or if we need to restructure how we provide money for staff to be trained. It’s not a simple task; it will take a long time. We have great things happening in the district right now, and that strength is enabling us to think about the initiatives we are talking about. We have schools that are being recognized by the state and that are going to be considered for recognition by the federal government. MAP test scores are going up in all grades we test. The dropout rate is improving. Apostle credits those successes to our staff. That’s our foundation. Great things are ahead, greater than they’ve ever been, because of our staff and our focus and effort on student achievement. We need to define student achievement—it’s not just test scores. Part of our work in terms of 21</w:t>
      </w:r>
      <w:r>
        <w:rPr>
          <w:vertAlign w:val="superscript"/>
        </w:rPr>
        <w:t>st</w:t>
      </w:r>
      <w:r>
        <w:rPr/>
        <w:t xml:space="preserve"> century schools is to broaden that definition. Denise Juneau is very interested in what we are doing here in Missoula. The state of Montana is very interested in Graduation Matters and in 21</w:t>
      </w:r>
      <w:r>
        <w:rPr>
          <w:vertAlign w:val="superscript"/>
        </w:rPr>
        <w:t>st</w:t>
      </w:r>
      <w:r>
        <w:rPr/>
        <w:t xml:space="preserve"> century schools. Alex told Denise that we are happy to be the model for the state of Montana, but we need resources. </w:t>
      </w:r>
    </w:p>
    <w:p>
      <w:pPr>
        <w:pStyle w:val="NoSpacing"/>
        <w:rPr/>
      </w:pPr>
      <w:r>
        <w:rPr/>
      </w:r>
    </w:p>
    <w:p>
      <w:pPr>
        <w:pStyle w:val="NoSpacing"/>
        <w:rPr>
          <w:b/>
          <w:b/>
        </w:rPr>
      </w:pPr>
      <w:r>
        <w:rPr>
          <w:b/>
        </w:rPr>
        <w:t>Today’s Agenda</w:t>
      </w:r>
    </w:p>
    <w:p>
      <w:pPr>
        <w:pStyle w:val="NoSpacing"/>
        <w:rPr/>
      </w:pPr>
      <w:r>
        <w:rPr>
          <w:u w:val="single"/>
        </w:rPr>
        <w:t>Retirement incentive beyond $500 for notification</w:t>
      </w:r>
      <w:r>
        <w:rPr/>
        <w:t xml:space="preserve"> Gary said the agenda items came from soliciting comments. He has heard about retirement incentive over long period of time. He thinks he knows the district’s position and understands it, but there are people concerned about it. Karen said we need to hear from teachers. Is this a real thing, or something we need to talk about? We need more dialogue. Several people agreed that there are real concerns. Gary said it has a historical component and a current issue; you have to get it right at the right time. </w:t>
      </w:r>
    </w:p>
    <w:p>
      <w:pPr>
        <w:pStyle w:val="NoSpacing"/>
        <w:rPr/>
      </w:pPr>
      <w:r>
        <w:rPr/>
      </w:r>
    </w:p>
    <w:p>
      <w:pPr>
        <w:pStyle w:val="NoSpacing"/>
        <w:rPr/>
      </w:pPr>
      <w:r>
        <w:rPr>
          <w:u w:val="single"/>
        </w:rPr>
        <w:t>Discrepancy of secretarial wages</w:t>
      </w:r>
      <w:r>
        <w:rPr/>
        <w:t xml:space="preserve"> Gary said this may be the hottest button issue on the agenda. Deb has some info about it; it seems to have been clarified through emails. It’s one of those things that simmers. Everyone seems to have a different position on it. The group agreed to invite Steve McHugh to discuss this issue and the evaluation of substitute teachers as well.</w:t>
      </w:r>
    </w:p>
    <w:p>
      <w:pPr>
        <w:pStyle w:val="NoSpacing"/>
        <w:rPr/>
      </w:pPr>
      <w:r>
        <w:rPr/>
      </w:r>
    </w:p>
    <w:p>
      <w:pPr>
        <w:pStyle w:val="NoSpacing"/>
        <w:rPr/>
      </w:pPr>
      <w:r>
        <w:rPr>
          <w:u w:val="single"/>
        </w:rPr>
        <w:t>Evaluation of substitute teachers</w:t>
      </w:r>
      <w:r>
        <w:rPr/>
        <w:t xml:space="preserve">  This is a continuation of something we have talked about. It’s a general question for district level administration—do we have an evaluation; what does it look like; there has been some confusion. Steve McHugh will be invited to come to the next meeting and explain it and secretarial wages. </w:t>
      </w:r>
    </w:p>
    <w:p>
      <w:pPr>
        <w:pStyle w:val="NoSpacing"/>
        <w:rPr/>
      </w:pPr>
      <w:r>
        <w:rPr/>
      </w:r>
    </w:p>
    <w:p>
      <w:pPr>
        <w:pStyle w:val="NoSpacing"/>
        <w:rPr/>
      </w:pPr>
      <w:r>
        <w:rPr>
          <w:u w:val="single"/>
        </w:rPr>
        <w:t>Technology</w:t>
      </w:r>
      <w:r>
        <w:rPr/>
        <w:t xml:space="preserve">  There was one letter that mentioned all of these technology issues. The Hellgate </w:t>
      </w:r>
      <w:r>
        <w:rPr>
          <w:i/>
        </w:rPr>
        <w:t>Lance</w:t>
      </w:r>
      <w:r>
        <w:rPr/>
        <w:t xml:space="preserve"> has an article from a student about the same thing. There are a lot of opinions and thoughts out there; these are the complaints about what we don’t have. Matt Clausen is here to answer these questions.</w:t>
      </w:r>
    </w:p>
    <w:p>
      <w:pPr>
        <w:pStyle w:val="NoSpacing"/>
        <w:numPr>
          <w:ilvl w:val="0"/>
          <w:numId w:val="3"/>
        </w:numPr>
        <w:rPr/>
      </w:pPr>
      <w:r>
        <w:rPr>
          <w:u w:val="single"/>
        </w:rPr>
        <w:t>Student access to email</w:t>
      </w:r>
      <w:r>
        <w:rPr/>
        <w:t xml:space="preserve">  We have been exploring this for the last 2 years. One roadblock is the legal question: we are asking district lawyers whether we need to archive student email, in case of threats, for example. It costs—even the free stuff, gmail for education, has a cost for archiving. It was $8 per student. Billings is getting it for $3 per student. It adds up quickly even just for high school. We have looked at internal hosting; the cost per student for licensing is cheaper, estimated at $1.25 per student, but we would have to buy servers and hard drives and staff time to manage it, so there is a hidden cost. The Google product may be cheaper at $3 per student. Finding money is the problem. It’s a yearly cost. So we are checking with the lawyers to see if we have to archive. If not, no cost. Not sure when they will have the answer. </w:t>
      </w:r>
    </w:p>
    <w:p>
      <w:pPr>
        <w:pStyle w:val="NoSpacing"/>
        <w:numPr>
          <w:ilvl w:val="0"/>
          <w:numId w:val="3"/>
        </w:numPr>
        <w:rPr/>
      </w:pPr>
      <w:r>
        <w:rPr>
          <w:u w:val="single"/>
        </w:rPr>
        <w:t>Blocked web sites</w:t>
      </w:r>
      <w:r>
        <w:rPr/>
        <w:t xml:space="preserve">  Matt asked for more info. Gary gave the example of students trying to look at steamboat diagrams; every website is access denied. Gary thinks books would work. There was a question whether access issues vary between schools. A teacher was expressing frustration with access to technology. We need to be democratized, open, sensitive to confidentiality and appropriate issues; we are putting the ball in the administration’s court.</w:t>
      </w:r>
    </w:p>
    <w:p>
      <w:pPr>
        <w:pStyle w:val="NoSpacing"/>
        <w:numPr>
          <w:ilvl w:val="0"/>
          <w:numId w:val="3"/>
        </w:numPr>
        <w:rPr/>
      </w:pPr>
      <w:r>
        <w:rPr>
          <w:u w:val="single"/>
        </w:rPr>
        <w:t>Blocked from “full use of computers”</w:t>
      </w:r>
      <w:r>
        <w:rPr/>
        <w:t xml:space="preserve">  Matt assumed that means staff or student ability to add software; historically that’s a union issue. A few years ago the tech steering committee looked at whether teachers could put in printers, etc.  A grievance was filed; the techs said that’s their job. There is a larger issue of the ability to support the technology brought into the district. It might mean hiring additional staff, or changing how we look at the support paradigm; it may be an ongoing conversation. We have people working hard to keep those things running; it all keeps growing.</w:t>
      </w:r>
    </w:p>
    <w:p>
      <w:pPr>
        <w:pStyle w:val="NoSpacing"/>
        <w:numPr>
          <w:ilvl w:val="0"/>
          <w:numId w:val="3"/>
        </w:numPr>
        <w:rPr/>
      </w:pPr>
      <w:r>
        <w:rPr>
          <w:u w:val="single"/>
        </w:rPr>
        <w:t>Multiple projectors/screens in rooms</w:t>
      </w:r>
      <w:r>
        <w:rPr/>
        <w:t xml:space="preserve">  Matt said this is a neat idea; the education building’s new wing has projectors on all walls, and they can do neat stuff. We are just completing the process of getting a single projector in every room. One bulb costs $300-400. If you have 4 put in at the same time, they will probably all fail at the same time. Karen suggested that we should think about one room per building maybe.  Matt questioned why we would have 3-4 running at the same time. If you were showing something to a small group, maybe a flat panel monitor or a projector that 3 or 4 people can see would work. There may be other ways of doing it than ceiling-mounted projectors all around. We need to look at the purpose and choose the right technology for the purpose.</w:t>
      </w:r>
    </w:p>
    <w:p>
      <w:pPr>
        <w:pStyle w:val="NoSpacing"/>
        <w:numPr>
          <w:ilvl w:val="0"/>
          <w:numId w:val="3"/>
        </w:numPr>
        <w:rPr/>
      </w:pPr>
      <w:r>
        <w:rPr>
          <w:u w:val="single"/>
        </w:rPr>
        <w:t>Teleconferencing and Skype capabilities</w:t>
      </w:r>
      <w:r>
        <w:rPr/>
        <w:t xml:space="preserve"> Matt said these are being used in minor capacities in the district. There is free software for Skype. In January there will be a directory of educators around the world using Skype to build bridges into each others’ classrooms. We have a couple educators in the district connecting to Australia and other places. </w:t>
      </w:r>
    </w:p>
    <w:p>
      <w:pPr>
        <w:pStyle w:val="NoSpacing"/>
        <w:numPr>
          <w:ilvl w:val="0"/>
          <w:numId w:val="2"/>
        </w:numPr>
        <w:rPr/>
      </w:pPr>
      <w:r>
        <w:rPr>
          <w:u w:val="single"/>
        </w:rPr>
        <w:t>Need for microphones/cameras</w:t>
      </w:r>
      <w:r>
        <w:rPr/>
        <w:t xml:space="preserve">  Matt said this would come from the tech supply budget for each building. It’s a scarce resource, but they can tap into it to purchase those. </w:t>
      </w:r>
    </w:p>
    <w:p>
      <w:pPr>
        <w:pStyle w:val="NoSpacing"/>
        <w:numPr>
          <w:ilvl w:val="0"/>
          <w:numId w:val="3"/>
        </w:numPr>
        <w:rPr/>
      </w:pPr>
      <w:r>
        <w:rPr>
          <w:u w:val="single"/>
        </w:rPr>
        <w:t>Student smartphones, iPad, or laptop</w:t>
      </w:r>
      <w:r>
        <w:rPr/>
        <w:t xml:space="preserve">  Matt pointed out that phones are prohibited by board policy. The chair of the board and Matt have talked about this; we need to address it as a district. It’s financially hard to afford a one-to-one initiative where every kid has the same device. If you can find way to make sure that everyone has the same or similar device, there is interesting potential for using technology as a route into learning. We are in the process of working on this. </w:t>
      </w:r>
    </w:p>
    <w:p>
      <w:pPr>
        <w:pStyle w:val="NoSpacing"/>
        <w:numPr>
          <w:ilvl w:val="0"/>
          <w:numId w:val="3"/>
        </w:numPr>
        <w:rPr/>
      </w:pPr>
      <w:r>
        <w:rPr>
          <w:u w:val="single"/>
        </w:rPr>
        <w:t>Use of free app’s. (i.e. Google docs)</w:t>
      </w:r>
      <w:r>
        <w:rPr/>
        <w:t xml:space="preserve"> Matt said it depends what they mean. To him, an app is something you download. Google docs is Cloud computing; web-based. We have a committee working on a policy for that, looking at how to do it in a responsible way that protects confidentiality and online safety. As far as apps, you need learning targets, benchmarks, standards; you need to make sure that they fit in with what we are trying to do with student achievement. If teachers are finding websites that are blocked, a teacher who is logged in can click on the access denied area, log in, and comment on how it is directly related to student achievement. Karen finds that even when it says access denied, it is still there. Gary said he thinks it’s denying access to the pop-up ads.  </w:t>
      </w:r>
    </w:p>
    <w:p>
      <w:pPr>
        <w:pStyle w:val="NoSpacing"/>
        <w:numPr>
          <w:ilvl w:val="0"/>
          <w:numId w:val="3"/>
        </w:numPr>
        <w:rPr/>
      </w:pPr>
      <w:r>
        <w:rPr/>
        <w:t>Alex said some of these things are related to a different day. That’s why the work in terms of the 21</w:t>
      </w:r>
      <w:r>
        <w:rPr>
          <w:vertAlign w:val="superscript"/>
        </w:rPr>
        <w:t>st</w:t>
      </w:r>
      <w:r>
        <w:rPr/>
        <w:t xml:space="preserve"> century initiative is so important. In the end, after the plan is all put together, we have the responsibility to go out to voters and ask whether they want a world class education for their kids. We are involving a lot of staff and community members in this work; we want everyone to totally understand what this is all about. Starting next fall, Alex will be communicating what the plan is, whether it is a 5-year, 7-year, or 10-year plan, and determining if we are ready to run the bond issue in 2012, or if we need to wait until 2013 because we need time. It will be expensive; it could be $30 million or $50 million over 7 years. But it’s an investment in our kids. We can’t stand still. These things are foundational. But they cost money. He believes the community will support us, based on what he is hearing. We have to be reasonable. We need to tell the community that this is what we need in order to better educate kids. In the competitive world of private schools and charter schools, we have to be on the cutting edge. We want parents knocking down our doors wanting to get in. We have superpeople in Missoula; we don’t have to fear “waiting for superman”. As we move through the initiative, there’s a reason we are embarking on it: to be able to go out into the public and say this is what we need. He believes people will be there to support us.  Lisa commented that she wants to stop the language that we are currently doing anything even similar to what we did in 1950. We need to go further, but we have done a lot since then; we need to keep going.  Alex agreed; but if you look at our classrooms, they are similar; many activities are similar. We have bright spots. But we do have classes that are 1950. There are teachers teaching out of a textbook, passing out worksheets. But kids are different. They come into the classroom in a way where we have to excite them; we have to be creative and innovative. He has an article from Catalina Hills school district; he will send it out.  Christie wants to know more about what will be different in her 1</w:t>
      </w:r>
      <w:r>
        <w:rPr>
          <w:vertAlign w:val="superscript"/>
        </w:rPr>
        <w:t>st</w:t>
      </w:r>
      <w:r>
        <w:rPr/>
        <w:t xml:space="preserve"> and 2</w:t>
      </w:r>
      <w:r>
        <w:rPr>
          <w:vertAlign w:val="superscript"/>
        </w:rPr>
        <w:t>nd</w:t>
      </w:r>
      <w:r>
        <w:rPr/>
        <w:t xml:space="preserve"> grade world.  Lisa said that a lot of this tech stuff, particularly websites, opens access to info and social networking. One of the big things we need to include is the safety of children as they navigate them. They know more about the tech, but not more about the world. Can they maturely and cognitively handle where they are going on the World Wide Web? We can then present to parents that we are doing these things in our classrooms, and that their kids will be safe in our charge. Safety of kids as they use the tools is something the staff needs to be prepared for; we need to show to the community that we are prepared to keep the children safe.  Matt said it’s about responsible use, and what responsible looks like at the various age levels. With responsible use comes safe behavior, taking care of yourself and those around you. Cyberbullying focuses on the victims, but there is someone on the other end. As the students understand, they are less likely to be the bully as well as the victim.</w:t>
      </w:r>
    </w:p>
    <w:p>
      <w:pPr>
        <w:pStyle w:val="NoSpacing"/>
        <w:rPr/>
      </w:pPr>
      <w:r>
        <w:rPr/>
      </w:r>
    </w:p>
    <w:p>
      <w:pPr>
        <w:pStyle w:val="NoSpacing"/>
        <w:rPr/>
      </w:pPr>
      <w:r>
        <w:rPr>
          <w:u w:val="single"/>
        </w:rPr>
        <w:t>Truancy</w:t>
      </w:r>
      <w:r>
        <w:rPr/>
        <w:t xml:space="preserve">  This issue was discussed in previous meetings; a staff member asked what we are doing in terms of dealing with it. It splits along elementary, middle school, and high school lines.</w:t>
      </w:r>
    </w:p>
    <w:p>
      <w:pPr>
        <w:pStyle w:val="NoSpacing"/>
        <w:rPr/>
      </w:pPr>
      <w:r>
        <w:rPr/>
      </w:r>
    </w:p>
    <w:p>
      <w:pPr>
        <w:pStyle w:val="NoSpacing"/>
        <w:rPr/>
      </w:pPr>
      <w:r>
        <w:rPr>
          <w:u w:val="single"/>
        </w:rPr>
        <w:t>21</w:t>
      </w:r>
      <w:r>
        <w:rPr>
          <w:u w:val="single"/>
          <w:vertAlign w:val="superscript"/>
        </w:rPr>
        <w:t>st</w:t>
      </w:r>
      <w:r>
        <w:rPr>
          <w:u w:val="single"/>
        </w:rPr>
        <w:t xml:space="preserve"> Century Schools</w:t>
      </w:r>
    </w:p>
    <w:p>
      <w:pPr>
        <w:pStyle w:val="NoSpacing"/>
        <w:numPr>
          <w:ilvl w:val="0"/>
          <w:numId w:val="3"/>
        </w:numPr>
        <w:rPr/>
      </w:pPr>
      <w:r>
        <w:rPr>
          <w:rFonts w:cs="Calibri"/>
        </w:rPr>
        <w:t xml:space="preserve"> </w:t>
      </w:r>
      <w:r>
        <w:rPr/>
        <w:t>What models presently exist?  We’re in the 21</w:t>
      </w:r>
      <w:r>
        <w:rPr>
          <w:vertAlign w:val="superscript"/>
        </w:rPr>
        <w:t>st</w:t>
      </w:r>
      <w:r>
        <w:rPr/>
        <w:t xml:space="preserve"> century, but can we get an idea of what the future looks like? Are there places we can look to?</w:t>
      </w:r>
    </w:p>
    <w:p>
      <w:pPr>
        <w:pStyle w:val="NoSpacing"/>
        <w:numPr>
          <w:ilvl w:val="0"/>
          <w:numId w:val="3"/>
        </w:numPr>
        <w:rPr/>
      </w:pPr>
      <w:r>
        <w:rPr>
          <w:rFonts w:cs="Calibri"/>
        </w:rPr>
        <w:t xml:space="preserve"> </w:t>
      </w:r>
      <w:r>
        <w:rPr/>
        <w:t xml:space="preserve">Karen suggested that members check the website </w:t>
      </w:r>
      <w:hyperlink r:id="rId2">
        <w:r>
          <w:rPr>
            <w:rStyle w:val="InternetLink"/>
          </w:rPr>
          <w:t>www.bobpearlman.org</w:t>
        </w:r>
      </w:hyperlink>
      <w:r>
        <w:rPr/>
        <w:t xml:space="preserve">  where there is a list of models. She mentioned Catalina Hills school district in Arizona, one in West Virginia, and one in Napa, California as examples. She encouraged people to look around those websites to help visualize where we might go. </w:t>
      </w:r>
    </w:p>
    <w:p>
      <w:pPr>
        <w:pStyle w:val="NoSpacing"/>
        <w:numPr>
          <w:ilvl w:val="0"/>
          <w:numId w:val="3"/>
        </w:numPr>
        <w:rPr/>
      </w:pPr>
      <w:r>
        <w:rPr/>
        <w:t>Workgroups: Leann Schaff asked for an explanation of the work groups: each is working on a specific topic, e.g. 21</w:t>
      </w:r>
      <w:r>
        <w:rPr>
          <w:vertAlign w:val="superscript"/>
        </w:rPr>
        <w:t>st</w:t>
      </w:r>
      <w:r>
        <w:rPr/>
        <w:t xml:space="preserve"> century learning environments. Kim Butler offered to send an email with a list of all workgroups. She is on the workgroup for professional standards. Also Sheri Postma has the list of all workgroups. Christie brought up the 21</w:t>
      </w:r>
      <w:r>
        <w:rPr>
          <w:vertAlign w:val="superscript"/>
        </w:rPr>
        <w:t>st</w:t>
      </w:r>
      <w:r>
        <w:rPr/>
        <w:t xml:space="preserve"> century schools; she’s been wondering what’s next, what it’s going to mean exactly; patience is the answer. </w:t>
      </w:r>
    </w:p>
    <w:p>
      <w:pPr>
        <w:pStyle w:val="NoSpacing"/>
        <w:rPr/>
      </w:pPr>
      <w:r>
        <w:rPr>
          <w:u w:val="single"/>
        </w:rPr>
        <w:t>Lewis &amp; Clark Fundraiser</w:t>
      </w:r>
      <w:r>
        <w:rPr/>
        <w:t xml:space="preserve"> Christie explained that the PTA had for years participated in a sort of prepackaged fundraiser annually, from another state; the stuff was made in China and not very high quality. Two years ago they came up with the idea of a fundraiser focused on local businesses and products. This year Paxson joined the fundraiser, and next year Rattlesnake may also participate. It’s exciting because the parent community works with the business community. They are also looking at bringing in UM interns to do the book work on it. They will be talking about ways to work more collaboratively. It’s a partnership between schools, businesses, and the university. The PTA raises money for field trips, band and orchestra scholarships, etc. The PTA did donate $10,000 to the playground at L&amp;C. They have a budget every year. They bring in $15-18,000 per year, which is used for teacher grants, school field trips, etc. They are hoping to develop a model where the community and parents and university work together; it’s not fully sustainable yet, but they are hoping it will be. </w:t>
      </w:r>
    </w:p>
    <w:p>
      <w:pPr>
        <w:pStyle w:val="NoSpacing"/>
        <w:rPr/>
      </w:pPr>
      <w:r>
        <w:rPr/>
      </w:r>
    </w:p>
    <w:p>
      <w:pPr>
        <w:pStyle w:val="NoSpacing"/>
        <w:rPr>
          <w:u w:val="single"/>
        </w:rPr>
      </w:pPr>
      <w:r>
        <w:rPr>
          <w:u w:val="single"/>
        </w:rPr>
        <w:t>Consumable workbooks</w:t>
      </w:r>
      <w:r>
        <w:rPr/>
        <w:t xml:space="preserve"> – How to replace them annually? Re: Title 1 book, </w:t>
      </w:r>
      <w:r>
        <w:rPr>
          <w:i/>
        </w:rPr>
        <w:t>Reading Mastery and Corrective Reading</w:t>
      </w:r>
      <w:r>
        <w:rPr/>
        <w:t xml:space="preserve">: the teacher in question was able to get books this year from a different funding source but is concerned that it’s not a continuing source. Maybe there’s a resolution to making sure they are always available at least in the Title program. </w:t>
      </w:r>
    </w:p>
    <w:p>
      <w:pPr>
        <w:pStyle w:val="NoSpacing"/>
        <w:rPr>
          <w:u w:val="single"/>
        </w:rPr>
      </w:pPr>
      <w:r>
        <w:rPr>
          <w:u w:val="single"/>
        </w:rPr>
      </w:r>
    </w:p>
    <w:p>
      <w:pPr>
        <w:pStyle w:val="NoSpacing"/>
        <w:rPr/>
      </w:pPr>
      <w:r>
        <w:rPr>
          <w:u w:val="single"/>
        </w:rPr>
        <w:t>District policy on Crisis teams</w:t>
      </w:r>
      <w:r>
        <w:rPr/>
        <w:t xml:space="preserve"> This question is about what happens in response to the death of student, e.g.  Gary has examples of crisis team workings at Sentinel. Implementation of crisis team has been removed from the schools and will come from district level; there are advantages, but we may have thrown out some good things.  Death of a student happens more at high school level than at younger ages. It’s hard to explain without giving circumstances. Karen and Gary agreed about Gary going to talk to Mark. Gary thinks we might have gone too fast in revising the crisis planning.</w:t>
      </w:r>
    </w:p>
    <w:p>
      <w:pPr>
        <w:pStyle w:val="NoSpacing"/>
        <w:rPr/>
      </w:pPr>
      <w:r>
        <w:rPr/>
      </w:r>
    </w:p>
    <w:p>
      <w:pPr>
        <w:pStyle w:val="NoSpacing"/>
        <w:rPr/>
      </w:pPr>
      <w:r>
        <w:rPr>
          <w:u w:val="single"/>
        </w:rPr>
        <w:t>Nurses</w:t>
      </w:r>
      <w:r>
        <w:rPr/>
        <w:t xml:space="preserve">  This question is continued from last time. Lee said the concern was at the middle school level. The secretaries are concerned because many parents think we have a full time nurse and tell students to have the nurse check something out for them. A nurse comes maybe once every other day to check medications, but there is not a full time nurse. Also secretaries are responsible for giving out meds and taking care of injuries, and they don’t feel qualified to do those things.  Alex said he is putting a committee together.  Things are happening based on what we talk about. He asked that we get the agenda early so that we can invite people who can talk about the issues. This is a very important issue. One mistake in that world and we’re in real trouble. Lee said that’s the concern. They’re put in that position but don’t feel qualified. Alex said we will bring Linda in to discuss this. Leann added about nurses that this is her 23</w:t>
      </w:r>
      <w:r>
        <w:rPr>
          <w:vertAlign w:val="superscript"/>
        </w:rPr>
        <w:t>rd</w:t>
      </w:r>
      <w:r>
        <w:rPr/>
        <w:t xml:space="preserve"> year; things have changed so much. 23 years ago a CNA could have done what she’s doing; now it definitely has to be a nurse. She has done tube feedings, catheterization, and much more in her office. It’s a lot of responsibility in an environment without proper equipment. There’s not anything legally we would do in the school that an LPN could not do. If we could get a couple more LPN s to be in middle schools, that would be super. In the mean time, nurses will need more pay. Their responsibility is high. She sits in on a lot of 504s, goes in to homebound students, helps set up if a student would qualify for homebound, collects info from physicians and sends it to Jerry Seidensticker to appoint a tutor and to Linda to approve. But there is so much more the nurses are doing. This year she had parents send a note that says their child has Stephens-Johnson Syndrome. She had to look it up; it can be a very contagious skin disease. Looking at school safety, the student shouldn’t be in school. Yet he needs his education. Is it contagious? It’s her responsibility to contact the physician and the parent, get info collected to take to next step, which may be 504 accommodations or homebound accommodations. She is doing a lot of footwork with a huge number of kids this year.  Gary asked if  kids who need the most intense service—like catheterization—are those the students we have a legal obligation to because of an IEP; is it that our health has gotten worse, we don’t have resources, or is it IEP/legal issues?  Kolczak asked if someone else could come in to do it. Gary asked if we’re obligated legally to provide the services as part of public education. Leann replied yes, we are obligated, as part of the activities of normal everyday learning; at Big Sky they have had kids on respirators in classrooms, paraplegics, and quadriplegics. Christie asked if 23 years ago those students might not have been in the classroom. Leann said we are getting more and more of these kinds of students every year.  Kolczak said that if we’re providing more services, more finances should come to schools from Medicaid.  Kim Butler said we have had students where it’s part of the IEP that a person comes in with students. Gary asked when was the last time we looked at protocol at the district level. It’s a huge issue. We need to look at it at the district level top down.  Alex will invite Linda to the next meeting.</w:t>
      </w:r>
    </w:p>
    <w:p>
      <w:pPr>
        <w:pStyle w:val="NoSpacing"/>
        <w:rPr>
          <w:u w:val="single"/>
        </w:rPr>
      </w:pPr>
      <w:r>
        <w:rPr>
          <w:u w:val="single"/>
        </w:rPr>
      </w:r>
    </w:p>
    <w:p>
      <w:pPr>
        <w:pStyle w:val="NoSpacing"/>
        <w:rPr>
          <w:b/>
          <w:b/>
        </w:rPr>
      </w:pPr>
      <w:r>
        <w:rPr>
          <w:b/>
        </w:rPr>
        <w:t>Other Topics</w:t>
      </w:r>
    </w:p>
    <w:p>
      <w:pPr>
        <w:pStyle w:val="NoSpacing"/>
        <w:numPr>
          <w:ilvl w:val="0"/>
          <w:numId w:val="1"/>
        </w:numPr>
        <w:rPr/>
      </w:pPr>
      <w:r>
        <w:rPr/>
        <w:t>Leann Schaff said she is worried about kids at risk, who don’t learn academically, who learn hands-on; those who will never go to college. What they really need is to learn how to get along today with people, hands-on contact, and the ability to learn hands-on so when they leave high school they can go do something. Last June she went with Trevor and other teachers to Las Vegas to a Smaller Learning Community seminar. They saw what the schools are doing in some states for high school students who are not academic, and who, if they didn’t have hands-on things available in high school, would leave school. They are leaving high school with the certificate they need to be a welder, or certified nursing assistant, or other things. They are still getting the necessary academic things. She is wondering if we will ever do something like that in Missoula.   Alex mentioned the Billings Career Center; he believes we need a skills center in Missoula. The COT should be affiliated with our school district. We missed the boat years ago. When they started taking about the COT, we should have been hand in hand with it. We need to make up for some lost time. He will advocate as part of the 21</w:t>
      </w:r>
      <w:r>
        <w:rPr>
          <w:vertAlign w:val="superscript"/>
        </w:rPr>
        <w:t>st</w:t>
      </w:r>
      <w:r>
        <w:rPr/>
        <w:t xml:space="preserve"> century initiative that we need a skills center. If UM gets to build a new COT, we get the building of COT back for $1.00. Alex has it in writing from George Dennison and has given it to board. We could remodel the building and develop it into a skills center. The new COT is 3-4 years out even if it passes, which would work well with our time frame if we passed something like that in 2012. People are going back to college because they see a need for it; we can never dismiss the possibility that kids will go to college. At the same time, we need to offer hands-on programs.  Kim Butler said she went to a high school that had a vocational component; her sister teaches cosmetology in a high school. There is a nationwide program, Skills USA, that might provide support on setting up a skills program. Those cosmetology students can go on to work and pay for college.  Karen said we are looking in Region 3 at health sciences as a K-12. The other piece is to provide a pathway so you are prepared. Right now for some kids high school is like disconnected pieces. If we create pathways, there would be structure to support them. Some things at Big Sky are coming off the experience Leann had last summer. </w:t>
      </w:r>
    </w:p>
    <w:p>
      <w:pPr>
        <w:pStyle w:val="NoSpacing"/>
        <w:rPr/>
      </w:pPr>
      <w:r>
        <w:rPr/>
      </w:r>
    </w:p>
    <w:p>
      <w:pPr>
        <w:pStyle w:val="NoSpacing"/>
        <w:numPr>
          <w:ilvl w:val="0"/>
          <w:numId w:val="1"/>
        </w:numPr>
        <w:rPr/>
      </w:pPr>
      <w:r>
        <w:rPr/>
        <w:t xml:space="preserve">Gary wants to make sure people get a copy of </w:t>
      </w:r>
      <w:r>
        <w:rPr>
          <w:i/>
        </w:rPr>
        <w:t>The Death and Life of the American School System</w:t>
      </w:r>
      <w:r>
        <w:rPr/>
        <w:t xml:space="preserve">. </w:t>
      </w:r>
    </w:p>
    <w:p>
      <w:pPr>
        <w:pStyle w:val="NoSpacing"/>
        <w:rPr/>
      </w:pPr>
      <w:r>
        <w:rPr/>
      </w:r>
    </w:p>
    <w:p>
      <w:pPr>
        <w:pStyle w:val="NoSpacing"/>
        <w:numPr>
          <w:ilvl w:val="0"/>
          <w:numId w:val="1"/>
        </w:numPr>
        <w:rPr/>
      </w:pPr>
      <w:r>
        <w:rPr/>
        <w:t>Karen suggests also that people pick up the phone and call Matt and be their own advocates about technology. Kolczak thinks that does happen a great deal; she had addressed concerns with him, and was not happy with the answers. That’s why it was brought here. Counselors cannot access the entry of test scores on Zangle; they can only review it. There’s a whole district parental response; also a need-to-know kind of response. She has access to all the test scores anyway. There are times when we try to address concerns directly, but in this forum we can address why we have the responses we do. Karen said this needs to be part of the 21</w:t>
      </w:r>
      <w:r>
        <w:rPr>
          <w:vertAlign w:val="superscript"/>
        </w:rPr>
        <w:t>st</w:t>
      </w:r>
      <w:r>
        <w:rPr/>
        <w:t xml:space="preserve"> century discussion. She had thought some of these were venting.  </w:t>
      </w:r>
    </w:p>
    <w:p>
      <w:pPr>
        <w:pStyle w:val="NoSpacing"/>
        <w:numPr>
          <w:ilvl w:val="0"/>
          <w:numId w:val="3"/>
        </w:numPr>
        <w:rPr/>
      </w:pPr>
      <w:r>
        <w:rPr/>
        <w:t xml:space="preserve">Gary was surprised at how many people are reading the notes. A teacher who brings an issue then feels they have been represented and heard.   Christie said it’s a new paradigm that encourages people to participate.   </w:t>
      </w:r>
    </w:p>
    <w:p>
      <w:pPr>
        <w:pStyle w:val="NoSpacing"/>
        <w:numPr>
          <w:ilvl w:val="0"/>
          <w:numId w:val="3"/>
        </w:numPr>
        <w:rPr/>
      </w:pPr>
      <w:r>
        <w:rPr/>
        <w:t>Alex said he went to his first IEP as a superintendent this week; he saw how things work, how we can work together to improve things; part of 21</w:t>
      </w:r>
      <w:r>
        <w:rPr>
          <w:vertAlign w:val="superscript"/>
        </w:rPr>
        <w:t>st</w:t>
      </w:r>
      <w:r>
        <w:rPr/>
        <w:t xml:space="preserve"> century world. We will bring Matt back. Alex wished committee members and their families great holidays and new year. We are making improvements based on what we talk about here. The special ed books issue was brought up here; we want to be responsive to what we talk about here. We want to meet and when things come up we can take action and resolve them. We will keep it going; we’re just starting. This is going to be a powerful force in our district.  </w:t>
      </w:r>
    </w:p>
    <w:p>
      <w:pPr>
        <w:pStyle w:val="NoSpacing"/>
        <w:numPr>
          <w:ilvl w:val="0"/>
          <w:numId w:val="3"/>
        </w:numPr>
        <w:rPr/>
      </w:pPr>
      <w:r>
        <w:rPr/>
        <w:t xml:space="preserve">There was agreement that we move the items that did not get completed to the next meeting, with a question of whether an hour would be enough time. Gary will send a list of what we didn’t cover to Carol for next time; that will be the agenda. </w:t>
      </w:r>
    </w:p>
    <w:p>
      <w:pPr>
        <w:pStyle w:val="NoSpacing"/>
        <w:numPr>
          <w:ilvl w:val="0"/>
          <w:numId w:val="3"/>
        </w:numPr>
        <w:rPr/>
      </w:pPr>
      <w:r>
        <w:rPr/>
        <w:t xml:space="preserve">Lisa asked who is running GMM? Who is the contact person? Karen said it would be the ERD. Alex said we don’t have a person on top of GMM 24/7. Hopefully we will; we’re involved in a strategic plan with 30 some people. He suggested working through the regional ERD to get answers. Kim Butler asked if Mary Pat and she can both come. </w:t>
      </w:r>
    </w:p>
    <w:p>
      <w:pPr>
        <w:pStyle w:val="NoSpacing"/>
        <w:numPr>
          <w:ilvl w:val="0"/>
          <w:numId w:val="3"/>
        </w:numPr>
        <w:rPr/>
      </w:pPr>
      <w:r>
        <w:rPr/>
        <w:t>The meeting concluded at 5:11 p.m. Gary will send Carol the list of agenda items not completed today and that is the agenda for next time. The next meeting is January 18.</w:t>
      </w:r>
    </w:p>
    <w:p>
      <w:pPr>
        <w:pStyle w:val="NoSpacing"/>
        <w:rPr/>
      </w:pPr>
      <w:r>
        <w:rPr>
          <w:rFonts w:cs="Calibri"/>
        </w:rPr>
        <w:t xml:space="preserve">   </w:t>
      </w:r>
    </w:p>
    <w:p>
      <w:pPr>
        <w:pStyle w:val="NoSpacing"/>
        <w:rPr/>
      </w:pPr>
      <w:r>
        <w:rPr/>
        <w:t>As recording secretary for this meeting, I certify these notes to be a true and correct copy of what was taken at the meeting.</w:t>
      </w:r>
    </w:p>
    <w:p>
      <w:pPr>
        <w:pStyle w:val="NoSpacing"/>
        <w:rPr/>
      </w:pPr>
      <w:r>
        <w:rPr/>
      </w:r>
    </w:p>
    <w:p>
      <w:pPr>
        <w:pStyle w:val="NoSpacing"/>
        <w:rPr/>
      </w:pPr>
      <w:r>
        <w:rPr/>
        <w:t>___________________________________</w:t>
      </w:r>
    </w:p>
    <w:p>
      <w:pPr>
        <w:pStyle w:val="NoSpacing"/>
        <w:rPr/>
      </w:pPr>
      <w:r>
        <w:rPr/>
        <w:t>Elizabeth Serviss, Minutes Recorder</w:t>
      </w:r>
    </w:p>
    <w:p>
      <w:pPr>
        <w:pStyle w:val="NoSpacing"/>
        <w:rPr/>
      </w:pPr>
      <w:r>
        <w:rPr/>
      </w:r>
    </w:p>
    <w:p>
      <w:pPr>
        <w:pStyle w:val="NoSpacing"/>
        <w:rPr/>
      </w:pPr>
      <w:r>
        <w:rPr/>
        <w:t>___________________________________</w:t>
      </w:r>
    </w:p>
    <w:p>
      <w:pPr>
        <w:pStyle w:val="NoSpacing"/>
        <w:rPr/>
      </w:pPr>
      <w:r>
        <w:rPr/>
        <w:t>Alex Apostle, Superintenden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39.8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numFmt w:val="bullet"/>
      <w:lvlText w:val=""/>
      <w:lvlJc w:val="left"/>
      <w:pPr>
        <w:tabs>
          <w:tab w:val="num" w:pos="0"/>
        </w:tabs>
        <w:ind w:left="1245" w:hanging="360"/>
      </w:pPr>
      <w:rPr>
        <w:rFonts w:ascii="Wingdings" w:hAnsi="Wingdings" w:cs="Wingdings" w:hint="default"/>
      </w:rPr>
    </w:lvl>
  </w:abstractNum>
  <w:abstractNum w:abstractNumId="3">
    <w:lvl w:ilvl="0">
      <w:numFmt w:val="bullet"/>
      <w:lvlText w:val="-"/>
      <w:lvlJc w:val="left"/>
      <w:pPr>
        <w:tabs>
          <w:tab w:val="num" w:pos="0"/>
        </w:tabs>
        <w:ind w:left="645"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bpearlman.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4:53:00Z</dcterms:created>
  <dc:creator>Gary Stein</dc:creator>
  <dc:description/>
  <cp:keywords/>
  <dc:language>en-US</dc:language>
  <cp:lastModifiedBy>clwhite</cp:lastModifiedBy>
  <cp:lastPrinted>2010-12-21T09:00:00Z</cp:lastPrinted>
  <dcterms:modified xsi:type="dcterms:W3CDTF">2011-01-10T19:15:00Z</dcterms:modified>
  <cp:revision>6</cp:revision>
  <dc:subject/>
  <dc:title/>
</cp:coreProperties>
</file>